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. „Logopedia” - WFH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Oprogramowanie edukacyjne (1 szt.)</w:t>
      </w:r>
    </w:p>
    <w:p>
      <w:pPr>
        <w:pStyle w:val="Normal"/>
        <w:ind w:firstLine="426"/>
        <w:rPr/>
      </w:pPr>
      <w:r>
        <w:rPr/>
        <w:t>48190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edukacyj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owoczesny program do ćwiczenia prawidłowej i swobodnej wym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znaczony dla dzieci w wieku 5-12 la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ładający się z multimedialnych ćwiczeń, w ramach których w formie zabaw i gier dziecko powinno mieć możliwość sterowania głosem akcją na ekr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bawy powinny pozwalać na następujące ćwiczenia: przeciąganie głosek, kontrola siły głosu, rytmiczność m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ćwiczenia powinny stanowić rozwinięcie tradycyjnych metod logopedycznych, zachęcając dzieci do pracy poprzez multimedialną i zabawową formę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gram powinien umożliwiać jednoczesne śledzenie postępów w nauce nawet trójki dzie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gram powinien poprawnie działać w środowisku Windows XP SP3 32bit, Widows Vista, Windows 7, Mac OS v. 10.5 lub nowszym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komplecie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ik z wersją instalacyjną programu, licencja użytkownika, opis programu w języku polski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eferowany program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Jąkanie – trening płynnej wymowy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BPiK</dc:creator>
  <dc:description/>
  <cp:keywords/>
  <dc:language>en-US</dc:language>
  <cp:lastModifiedBy>BPiK</cp:lastModifiedBy>
  <dcterms:modified xsi:type="dcterms:W3CDTF">2013-06-04T10:27:00Z</dcterms:modified>
  <cp:revision>7</cp:revision>
  <dc:subject/>
  <dc:title/>
</cp:coreProperties>
</file>